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-2984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7.7pt" to="488.2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6г. №27/18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 xml:space="preserve">Об утверждении Прогнозного плана (программы) объектов муниципальной собственности, подлежащих приватизации в 2016 году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  <w:sz w:val="28"/>
          <w:szCs w:val="28"/>
          <w:lang w:eastAsia="zh-CN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Федеральным законом от 21.12.2001 №178-ФЗ «О приватизации государственного и муниципального имущества», </w:t>
      </w:r>
      <w:r>
        <w:rPr>
          <w:spacing w:val="-2"/>
          <w:sz w:val="28"/>
          <w:szCs w:val="28"/>
          <w:lang w:eastAsia="zh-CN"/>
        </w:rPr>
        <w:t>Уставом муниципального образования г.Владикавказ (Дзауджикау),</w:t>
      </w:r>
      <w:r>
        <w:rPr>
          <w:spacing w:val="-2"/>
          <w:sz w:val="28"/>
          <w:szCs w:val="28"/>
        </w:rPr>
        <w:t xml:space="preserve"> утвержденным решением Собрания представителей г.Владикавказ от 27.12.2005 (в редакции от 03.06.2016)</w:t>
      </w:r>
      <w:r>
        <w:rPr>
          <w:spacing w:val="-2"/>
          <w:sz w:val="28"/>
          <w:szCs w:val="28"/>
          <w:lang w:eastAsia="zh-CN"/>
        </w:rPr>
        <w:t xml:space="preserve">, двадцать седьмая сессия Собрания представителей г.Владикавказ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 xml:space="preserve"> созыва </w:t>
      </w:r>
      <w:r>
        <w:rPr>
          <w:b/>
          <w:spacing w:val="-2"/>
          <w:sz w:val="28"/>
          <w:szCs w:val="28"/>
          <w:lang w:eastAsia="zh-CN"/>
        </w:rPr>
        <w:t>р е ш а е т</w:t>
      </w:r>
      <w:r>
        <w:rPr>
          <w:spacing w:val="-2"/>
          <w:sz w:val="28"/>
          <w:szCs w:val="28"/>
          <w:lang w:eastAsia="zh-CN"/>
        </w:rPr>
        <w:t xml:space="preserve">: </w:t>
      </w:r>
    </w:p>
    <w:p>
      <w:pPr>
        <w:pStyle w:val="Normal"/>
        <w:suppressAutoHyphens w:val="true"/>
        <w:rPr>
          <w:spacing w:val="-2"/>
          <w:sz w:val="16"/>
          <w:szCs w:val="16"/>
          <w:lang w:eastAsia="zh-CN"/>
        </w:rPr>
      </w:pPr>
      <w:r>
        <w:rPr>
          <w:spacing w:val="-2"/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1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Утвердить прилагаемый Прогнозный план (программу) объектов муниципальной собственности, подлежащих приватизации в 2017 год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татья 2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3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4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color w:val="00000A"/>
          <w:kern w:val="2"/>
          <w:sz w:val="28"/>
          <w:szCs w:val="28"/>
        </w:rPr>
      </w:pPr>
      <w:r>
        <w:rPr>
          <w:rFonts w:eastAsia="Times New Roman" w:cs="Times New Roman"/>
          <w:color w:val="00000A"/>
          <w:kern w:val="2"/>
          <w:sz w:val="28"/>
          <w:szCs w:val="28"/>
        </w:rPr>
        <w:t xml:space="preserve">   </w:t>
      </w:r>
      <w:r>
        <w:rPr>
          <w:rFonts w:eastAsia="Andale Sans UI;Arial Unicode MS" w:cs="Tahoma"/>
          <w:color w:val="00000A"/>
          <w:kern w:val="2"/>
          <w:sz w:val="28"/>
          <w:szCs w:val="28"/>
        </w:rPr>
        <w:t>Глава муниципального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 w:cs="Tahoma"/>
          <w:color w:val="00000A"/>
          <w:kern w:val="2"/>
          <w:sz w:val="28"/>
          <w:szCs w:val="28"/>
        </w:rPr>
        <w:t xml:space="preserve">образования г.Владикавказ   </w:t>
        <w:tab/>
        <w:tab/>
        <w:tab/>
        <w:tab/>
        <w:tab/>
        <w:tab/>
        <w:tab/>
        <w:t>М. Хадарцев</w:t>
      </w:r>
      <w:r>
        <w:br w:type="page"/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ложение</w:t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к решению Собрания представителей 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sz w:val="24"/>
          <w:szCs w:val="24"/>
          <w:lang w:eastAsia="zh-CN"/>
        </w:rPr>
        <w:t>г.Владикавказ от 22 декабря 2016г. №27/182</w:t>
      </w:r>
    </w:p>
    <w:p>
      <w:pPr>
        <w:pStyle w:val="Normal"/>
        <w:suppressAutoHyphens w:val="true"/>
        <w:ind w:left="5103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left="4320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РОГНОЗНЫЙ ПЛАН (ПРОГРАММА)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объектов муниципальной собственности, 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6"/>
          <w:szCs w:val="26"/>
          <w:lang w:eastAsia="zh-CN"/>
        </w:rPr>
        <w:t>подлежащих приватизации в 2017 году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Джанаева, 3, нежилое здание Литер Л, общей площадью 98,9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сел.Балта, ул.Интернациональная, 170, нежилое здание Литер А, общей площадью 48,0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пр.Мира, 17, нежилое помещение Литер А, общей площадью 55,8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пр.Мира/М.Горького, 15/13, нежилое помещение общей площадью 70,6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Димитрова/Штыба, 26/14, нежилое помещение Литер А, общей площадью 49,5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З.Космодемьянской/Левченко, 44/198, нежилое помещение Литер АБ, общей площадью 279,6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Защитников Осетии, 20/1, нежилое помещение Литер А, общей площадью 273,0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Грибоедова, 3, нежилое здание Литер А, общей площадью 213,3 кв.м. с земельным участком площадью 339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Маркова, 93а, нежилое помещение Литер А, общей площадью 161,1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Кырджалийская, 23, нежилое помещение Литер К, общей площадью 82,6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Брестская/ул.Бульварная, 12/15, нежилое здание Литер А, общей площадью 202,1 кв.м. с земельным участком площадью 458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с.Чми, нежилое здание Литер А, общей площадью 57,4 кв.м. с земельным участком площадью 208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пр.Коста/Бр.Темировых, 21/43, нежилое помещение, Литер А, общей площадью 83,2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Гадиева, 60/2, нежилое помещение Литер А, общей площадью 45,0 кв.м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6"/>
          <w:szCs w:val="26"/>
          <w:lang w:eastAsia="zh-CN"/>
        </w:rPr>
        <w:t xml:space="preserve">ул.Металлургов/Нартовская, 2/5, нежилое здание Литер Щ, общей площадью 674,3 кв.м. с земельным участком площадью 410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пр.Мира, 36/53-55, нежилое встроенное помещение Литер А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й площадью 402,6 кв.м.,  планируемый срок приватизации -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АО «Лифтремонт» (10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ОАО «Олимп» (5,38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ОАО «Автостоянки» (10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ОАО «Баня «Свежесть» (10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АО «ВладГорТранс» (100 %).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6"/>
        <w:szCs w:val="26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6"/>
      <w:szCs w:val="26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6:00Z</dcterms:created>
  <dc:creator>net</dc:creator>
  <dc:description/>
  <cp:keywords/>
  <dc:language>en-US</dc:language>
  <cp:lastModifiedBy>Алина Багаева</cp:lastModifiedBy>
  <cp:lastPrinted>2016-12-21T11:32:00Z</cp:lastPrinted>
  <dcterms:modified xsi:type="dcterms:W3CDTF">2016-12-26T08:08:00Z</dcterms:modified>
  <cp:revision>12</cp:revision>
  <dc:subject/>
  <dc:title/>
</cp:coreProperties>
</file>